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Einkauf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o? / Wohin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правилно да употребе датив за изражавање мировања и акузатив за изражавање кретања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потребе датив за изражавање мирова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потребе акузатив за изражавање крет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група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џбеник, ЦД плејер, 3 бела хамера 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дели их у групе од по три ученика. Свакој групи даје пола белог хамера. Укупно има 6 група. Групе цртају на хамерима продавнице и ствари које могу да се купе у тим продавница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2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е групе нацртају продавнице, наставник качи цртеже на зид. Наставник затим пушта ЦД, број 52. Ученици слушају дијалоге и гледају у текст у уџбенику. Након слушања, наставник скреће пажњу ученицима на употребу датива у изражавању места и акузатива у изражавању кретања. По један представник сваке групе устаје и стаје испред једног плаката. Ученици који седе постављају им питања, где се налазе и куда ће ићи. Ученици који тачно договоре, односно правилно употребе датив и акузатив, њихова група добија 1 бод. Група која сакупи највише бодова је победил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o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bis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u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ohin gehst du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vor dem Obst- und Gemüselad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gehe ins Einkaufszentrum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Вежба траје до краја час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0:20:00Z</dcterms:created>
  <dc:creator>Vera Scekic</dc:creator>
  <dc:description/>
  <cp:keywords/>
  <dc:language>en-US</dc:language>
  <cp:lastModifiedBy>Microsoft Office User</cp:lastModifiedBy>
  <dcterms:modified xsi:type="dcterms:W3CDTF">2021-02-07T20:05:00Z</dcterms:modified>
  <cp:revision>11</cp:revision>
  <dc:subject/>
  <dc:title/>
</cp:coreProperties>
</file>